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aztko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Raztko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jc w:val="center"/>
        <w:rPr>
          <w:rFonts w:ascii="Arial Narrow" w:hAnsi="Arial Narrow" w:eastAsia="Arial Narrow" w:cs="Arial Narrow"/>
          <w:sz w:val="32"/>
        </w:rPr>
      </w:pPr>
      <w:r>
        <w:rPr>
          <w:rFonts w:eastAsia="Arial Narrow" w:cs="Arial Narrow" w:ascii="Arial Narrow" w:hAnsi="Arial Narrow"/>
          <w:sz w:val="32"/>
        </w:rPr>
        <w:t xml:space="preserve">                                                   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283" w:hanging="0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SEZNAM DOKUMENTACE: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spacing w:val="30"/>
        </w:rPr>
      </w:pPr>
      <w:r>
        <w:rPr>
          <w:rFonts w:cs="Arial" w:ascii="Arial" w:hAnsi="Arial"/>
          <w:spacing w:val="30"/>
        </w:rPr>
        <w:t>01.        Technická zpráva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spacing w:val="30"/>
        </w:rPr>
        <w:t xml:space="preserve">02. </w:t>
        <w:tab/>
        <w:t xml:space="preserve">   Výkaz výměr</w:t>
      </w:r>
      <w:r>
        <w:rPr>
          <w:rFonts w:cs="Arial" w:ascii="Arial" w:hAnsi="Arial"/>
          <w:b/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spacing w:val="30"/>
        </w:rPr>
        <w:t xml:space="preserve">03. </w:t>
        <w:tab/>
        <w:t xml:space="preserve">   Plyn - půdorys, axonometrie</w:t>
      </w:r>
      <w:r>
        <w:rPr>
          <w:rFonts w:cs="Arial" w:ascii="Arial" w:hAnsi="Arial"/>
          <w:b/>
          <w:spacing w:val="30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spacing w:val="30"/>
        </w:rPr>
        <w:t xml:space="preserve">04.         ZTI – půdorys, schema  </w:t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  <w:spacing w:val="30"/>
        </w:rPr>
      </w:pPr>
      <w:r>
        <w:rPr>
          <w:rFonts w:cs="Arial Narrow" w:ascii="Arial Narrow" w:hAnsi="Arial Narrow"/>
          <w:color w:val="FF0000"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01.        Technická zpráva</w:t>
      </w:r>
    </w:p>
    <w:p>
      <w:pPr>
        <w:pStyle w:val="Normal"/>
        <w:rPr>
          <w:rFonts w:ascii="Arial" w:hAnsi="Arial" w:cs="Arial"/>
          <w:b/>
          <w:b/>
          <w:spacing w:val="30"/>
          <w:kern w:val="2"/>
        </w:rPr>
      </w:pPr>
      <w:r>
        <w:rPr>
          <w:rFonts w:cs="Arial" w:ascii="Arial" w:hAnsi="Arial"/>
          <w:b/>
          <w:spacing w:val="30"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PLYNOVODNÍ  INSTALACE </w:t>
      </w:r>
    </w:p>
    <w:p>
      <w:pPr>
        <w:pStyle w:val="Normal"/>
        <w:rPr>
          <w:rFonts w:ascii="Arial Narrow" w:hAnsi="Arial Narrow" w:cs="Arial Narrow"/>
          <w:b/>
          <w:b/>
          <w:kern w:val="2"/>
          <w:sz w:val="28"/>
        </w:rPr>
      </w:pPr>
      <w:r>
        <w:rPr>
          <w:rFonts w:cs="Arial Narrow" w:ascii="Arial Narrow" w:hAnsi="Arial Narrow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třeba zemního plyn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ávající spotřebiče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2x Plynový kotel 160 KW - RUŠENÉ............................................................................34,00 m3/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2x Plynový kotel 45 KW - RUŠENÉ............................................................................  10,00 m3/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uchyňské spotřebiče.......... .....................................................................................   ..8,00 m3/h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16x Plynový kahan.......... ...............................................................................................2,00 m3/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 .... . ....…............... ...…............ ... .....................   .                                           .10,00 m3/h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vržené spotřebiče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u w:val="single"/>
        </w:rPr>
        <w:t>3x Plynový kotel 110,8 KW.......... .................á= 11,90 m3/hod......................................35,70 m3/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em .... . ....…............... ...…............ ... .....................   .                                            .35,70 m3/h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ymnázium celkem .... . ....…............... ...…............ ... .....................   .                      .45,70 m3/h</w:t>
      </w:r>
    </w:p>
    <w:p>
      <w:pPr>
        <w:pStyle w:val="Normal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Vlastni řešeni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ynovodní přípoj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L plynovodní přípojka PE d50 je stávající, ukončena v nice v obvodové zdi objektu kulovým kohoutem DN40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ě spotřeby plynu vyhoví, způsob připojení beze změny.</w:t>
      </w:r>
    </w:p>
    <w:p>
      <w:pPr>
        <w:pStyle w:val="Normal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a umístění plynoměru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se řídí dle TPG 934 01 a musí vyhovět veškerým jejím požadavků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současné době je objekt měřen dvěma fakturačními plynomě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měření membránovým plynoměrem G40 (číslo plynoměru 3684884, Qmax 65 m3/h) na provozním NTL přetlaku cca 1,7-2,1 kPa VYHOVÍ  pro měření odběru plynu v požadovaném rozsahu průtoků Qmin = 0,2 m3/hod. a Qmax = 45,7 m3/ho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ávající membránový plynoměr G4 BK (číslo plynoměru 1629297) který měřil 1x plynový kotel 45 kW bude demontován a propoj mezi plynoměry zrušen. Za plynoměrem G40 zasle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ulace tlaku plynu 100/2,1 kPa je stávající, VYHOVÍ změně spotřeby plynu.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ynovodní instalac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šeobec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ě jsou navrženy 3 ks plynových kotlů, á= 110,8 k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vedení kotel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nikové cesty a dveř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o vchod do kotelny slouží požární dveře. Dveře se otevírají směrem ven z kotelny, budou opatřeny zavíračem a bezpečnostní tabulkou </w:t>
      </w:r>
    </w:p>
    <w:p>
      <w:pPr>
        <w:pStyle w:val="NormlnIMP"/>
        <w:spacing w:lineRule="auto" w:line="240"/>
        <w:ind w:left="45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"Kotelna - nepovolaným vstup zakázán"</w:t>
      </w:r>
    </w:p>
    <w:p>
      <w:pPr>
        <w:pStyle w:val="Normal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la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avržena z betonové mazan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ybavení kotelny pro zajištění bezpečnosti provozu a požární ochrany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místní provozní řá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    hasicí  zařízení stanovené projek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pěnotvorný prostředek nebo vhodný detektor pro kontrolu  těsnosti spoj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 lékárnička pro první pomoc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bateriová svítiln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detektor na oxid uhelnatý</w:t>
      </w:r>
    </w:p>
    <w:p>
      <w:pPr>
        <w:pStyle w:val="Normal"/>
        <w:rPr/>
      </w:pPr>
      <w:r>
        <w:rPr>
          <w:rFonts w:cs="Arial" w:ascii="Arial" w:hAnsi="Arial"/>
        </w:rPr>
        <w:t>Pro provoz kotelny musí být veden provozní deník.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lnIMP"/>
        <w:spacing w:lineRule="auto" w:line="240"/>
        <w:ind w:left="45" w:hanging="0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Kotelena je zařazena do III. kategorie dle ČSN 07 0703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 kotelnu je nutné zajistit a osadit tyto bezpečnostní výstražné tabulky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hlavní uzávěr plynu pro koteln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kotelna - nepovolaným vstup zakázá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 kotelně budou vyvěšen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bezpečnostní tabulk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ovozní řád místní v rozsahu ČSN 38 6405 čl.18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tabulka s telefonními čísly plynárenského závodu, lékařské služby a požárník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lynové kotle jsou navrženy v provedení „C“ – pro spalování plynu si přisávají vzduch z venkovního prostor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luha kotelny bude upřesněna v místním provozním řádu.</w:t>
      </w:r>
    </w:p>
    <w:p>
      <w:pPr>
        <w:pStyle w:val="NormlnIMP"/>
        <w:spacing w:lineRule="auto" w:line="240"/>
        <w:ind w:left="45" w:hanging="0"/>
        <w:rPr>
          <w:rFonts w:ascii="Arial" w:hAnsi="Arial" w:cs="Arial"/>
          <w:b/>
          <w:b/>
          <w:i/>
          <w:i/>
          <w:color w:val="00B050"/>
        </w:rPr>
      </w:pPr>
      <w:r>
        <w:rPr>
          <w:rFonts w:cs="Arial" w:ascii="Arial" w:hAnsi="Arial"/>
          <w:b/>
          <w:i/>
          <w:color w:val="00B050"/>
        </w:rPr>
      </w:r>
      <w:bookmarkStart w:id="0" w:name="OLE_LINK1"/>
      <w:bookmarkStart w:id="1" w:name="OLE_LINK1"/>
      <w:bookmarkEnd w:id="1"/>
    </w:p>
    <w:p>
      <w:pPr>
        <w:pStyle w:val="NormlnIMP"/>
        <w:spacing w:lineRule="auto" w:line="240"/>
        <w:ind w:left="45" w:hanging="0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Trubní rozvo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řívod plyn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ý rozvod plynu je navržen od stávajícího hlavního uzávěru kotelny (HUK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stávajícím HUK bude umístěn samočinný uzavírací ventil který bude uzavírán na základě impulsu vydaného detektorem úniku plynu, jež bude instalován v kotel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kční systém má dvoustupňovou funk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stupeň-optická a zvuková signalizace do místa pobytu obsluho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stupeň-blokovací funkce (funkce samočinného uzávěr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voz kotelny může být obnoven až po vědomém zásahu obsluhovate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ekční systém v kotelnách III. kategorie může být jednostupňový s blokovacími funkcemi při dosažení hodnot 1.stupně.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vod bude přiveden do kotelen k plynovým kotlům. Nad kotli je navrženo akumulační potrub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tohoto potrubí jsou vedeny odbočky pro plynové kotle, ukončené kulovým kohoutem příslušné dimenze, uzavíracími kohouty a pro odběr vzorků ještě hadicovými kohouty, manometry s rozsahem 0-6,0 kPa  s uzavíracím kohouty a odbočkami pro odvzdušnění, na těchto odbočkách budou osazeny uzavírací kohou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vzdušnění bude provedeno do venkovního prostoru přes hadici, po odvzdušnění bude za kulovým kohoutem zaslepeno.</w:t>
      </w:r>
    </w:p>
    <w:p>
      <w:pPr>
        <w:pStyle w:val="Normal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kouška pev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ška pevnosti se provádí dle TPG 704 01 čl.6.1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při zkoušce pevnosti u plynovodu o provozním tlaku do 10 kPa včetně je nejmén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0 kPa. Jako médium lze použít vzduch nebo inertní ply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ška musí být prováděna před zkouškou těsnosti, pokud nejsou prováděny součas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chny součásti plynovodu které nejsou konstruovány na zkušební tlak, se před zkouškou odpo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ynovod se ponechá pod zkušebním tlakem po dobu nutnou ke zjištění, zda na plynovodu nebo jeho částech nevznikla mechanická poškození (min. 15 minu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ouška je úspěšná pokud v době jejího trvání nedošlo k mechanickému poškození nebo k úniku méd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kouška tě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ška těsnosti se provádí dle TPG 704 01 čl.6.1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ádí se zkušebním tlakem, který je 1,5 násobek nejvyššího provozního tlaku, nejméně však 5,0 kPa. Zkouška musí být prováděna po zkouškou těsnosti, pokud nejsou prováděny současn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ška těsnosti se provádí na dokončeném plynovodu, u něhož jsou všechny spoje snadno přístupné a pokud možno volné. Zkouška může být zahájena až po ustálení teploty zkušebního mé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pro vyrovnání teplot je nejméně 15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ba trvání zkoušky 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/ 15 min. u plynovodů s vnitřním geometrickým objemem do 50 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/ 30 min. u plynovodů s vnitřním geometrickým objemem nad 50 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/ 30 min. u plynovodů o nejvyšším provozním tlaku nad 5 k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/ nad 300 lt vnitřního geometrického objemu se na každých započatých 100 lt prodlužuje doba trvání zkoušky o 5 min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ynovod je považován za těsný, pokud v průběhu zkoušky nedojde k poklesu zkušebního tlaku, nebo pokud lze zjištěný rozdíl mezi hodnotami zkušebního tlaku na počátku a na konci zkoušky přičíst změnám teploty, event. atmosferického tla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kouška provozuschop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kouška se provádí na nově vybudovaných, rekonstruovaných nebo prodlužovaných plynovod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ádí se před nátěrem, zaizolováním nebo zaomítání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ější plynovod uložený v zemi může být zasypán, s výjimkou armatur a rozebíratelných spojů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ádí se provozním tlakem ZP na kompletně dokončeném plynovodu s připojenými spotřebič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šechny vývody plynovodu jsou vhodným způsobem uzavřen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věřuje se těsnost zařízení vhodným způsobem, např. pěnotvorným prostředkem nebo detektor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tokol o zkoušká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úspěšných zkouškách vyhotoví revizní technik, který zkoušku provedl, zápis o vpuštění plynu do IPZ. Název organizace, jméno a příjmení revizního technika musí být uvedeny v nezkrácené podobě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 úspěšné tlakové zkoušce se potrubí opatří ochranným nátěrem, izolací nebo zásyp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bookmarkStart w:id="2" w:name="OLE_LINK1"/>
      <w:bookmarkEnd w:id="2"/>
      <w:r>
        <w:rPr>
          <w:rFonts w:cs="Arial" w:ascii="Arial" w:hAnsi="Arial"/>
          <w:i/>
        </w:rPr>
        <w:t>Uvedení do provoz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rámci uvádění zařízení do provozu musí být pracovníci provozovatele zaškoleni a prakticky zacvičeni k obsluze dodavatelem zařízení. Pro školení a přezkoušení pracovníků obsluhy plynového zařízení kotelny platí Vyhláška č. 21/1979 Sb., ČSN 38 6405, předpisy výrobce a dodavatele zařízení. Kromě odborné způsobilosti k obsluze plynového zařízení kotelny musí pracovník obsluhy vykonat zkoušku z obsluhy kotlů dle ustanovení Vyhlášky č. 91/1993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luha kotelny musí mít kvalifikaci pro všechna navrhovaná technická zařízení, která s provozem souvis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lu s plynovým zařízením musí být provozovateli předána předepsaná technická dokumentace včetně podkladů pro vypracování místního provozního řádu dle ČSN 38 6405 a dále revizní knihy plynových spotřebičů a revizní kniha plynovodu dle ČSN EN 15001 čl.9.</w:t>
      </w:r>
    </w:p>
    <w:p>
      <w:pPr>
        <w:pStyle w:val="NormlnIMP"/>
        <w:spacing w:lineRule="auto" w:line="240"/>
        <w:ind w:left="45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 provozu, obsluze a opravám plynovodu bude mít provozovatel k dispozi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rovozní dení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nihu údržby a oprav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vizní knihu plynového zaříz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místní provozní řád 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 zajištění bezpečnosti práce při výstavbě a budoucím provozování  zařízení (provedení výchozích revizí, způsob obsluhy vč. kvalifikace ) budou respektovány platné zákony a vyhláš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stník a uživatel připojeného OPZ je povinen jej udržovat ve stavu, který odpovídá příslušným technickým normám a právním předpisům na úseku bezpečnosti prá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rávněná organizace, která provedla montáž OPZ je povinna prokazatelně seznámit vlastníka a uživatele se základními pokyny pro provoz, kontroly a revize (ČSN 38 6405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SANITNÍ INSTALACE </w:t>
      </w:r>
    </w:p>
    <w:p>
      <w:pPr>
        <w:pStyle w:val="Normal"/>
        <w:rPr>
          <w:rFonts w:ascii="Arial" w:hAnsi="Arial" w:cs="Arial"/>
          <w:b/>
          <w:b/>
          <w:kern w:val="2"/>
          <w:u w:val="single"/>
        </w:rPr>
      </w:pPr>
      <w:r>
        <w:rPr>
          <w:rFonts w:cs="Arial" w:ascii="Arial" w:hAnsi="Arial"/>
          <w:b/>
          <w:kern w:val="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šeobecně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jekt řeší napouštění topného systému  a  napojení zásobníku TV na stávající rozvody vod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odovod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vrhovaný rozvod vody  bude napojen na stávajíc rozvody vod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kud budou zjištěny odlišnosti od údajů uvedených v projektu, bude nutné navržené řešení přizpůsobit zjištěnému stavu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pitné vody bude proveden z plastového potrubí  PP-R  PN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trubí bude vyrobeno jedním výrobcem, bude řádně označeno na všech svých částech. Neoznačené výrobky nesmí být do systému zabudovány. V systému nesmí být použity tvarovky s plastovým závite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ložení potrubí bude provedeno na typových úložných systémech dle požadavků výrobce plastového  potrubí.  Maximální  vzdálenost mezi uloženími bude respektovat montážní předpisy výrobce potrub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olace potrubí 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55409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Tabulka">
    <w:name w:val="tabulka"/>
    <w:basedOn w:val="Normal"/>
    <w:qFormat/>
    <w:pPr>
      <w:widowControl w:val="false"/>
      <w:tabs>
        <w:tab w:val="clear" w:pos="720"/>
        <w:tab w:val="left" w:pos="1701" w:leader="none"/>
        <w:tab w:val="left" w:pos="4536" w:leader="none"/>
      </w:tabs>
      <w:spacing w:lineRule="atLeast" w:line="240" w:before="12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autoSpaceDE w:val="fals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38:00Z</dcterms:created>
  <dc:creator>Milan LAŤÁK</dc:creator>
  <dc:description/>
  <cp:keywords/>
  <dc:language>en-US</dc:language>
  <cp:lastModifiedBy>Zbynek</cp:lastModifiedBy>
  <cp:lastPrinted>2024-04-10T09:43:00Z</cp:lastPrinted>
  <dcterms:modified xsi:type="dcterms:W3CDTF">2024-05-27T09:06:00Z</dcterms:modified>
  <cp:revision>18</cp:revision>
  <dc:subject/>
  <dc:title>xx</dc:title>
</cp:coreProperties>
</file>